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18t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ggui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of unit 1 15’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summative assessment unit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rst grade to kinder feedback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/ L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 Head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aths by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ing by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Adrian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Laurit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18t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ggui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of unit 1 15’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summative assessment unit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rst grade to kinder feedback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/ L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 Head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aths by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8:15-9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ing by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Adrian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Laurit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Octo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Octo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7:00Z</dcterms:created>
  <dc:creator>Sideyblue</dc:creator>
  <dc:description/>
  <cp:keywords/>
  <dc:language>en-US</dc:language>
  <cp:lastModifiedBy>Sidey</cp:lastModifiedBy>
  <dcterms:modified xsi:type="dcterms:W3CDTF">2011-10-17T1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